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2121643457"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408830024"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468013168"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285096274"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613553747"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538754153"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360288340"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258966355"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393602736"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22513938"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226678074"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629885324"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462399248"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205397915"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414534935"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956861827"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706694035"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